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я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ых сектором контроля администрации Мглинского района контрольных мероприятий, выявленных нарушениях и принятых мерах по их устранению в 2017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8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онтрольного меропри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ковская сельская администрац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одательства Российской Федерации о контрактной системе в сфере закупо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контрольного мероприят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7 г. - 15.09.2017 г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,2016г.,1 кв.2017г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 (заключе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7г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визии/провер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установл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странению наруш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</w:tc>
      </w:tr>
    </w:tbl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спектор сектора контроля</w:t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глинского района                                                                     Сытькова А.Н.                                </w:t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424" w:gutter="0" w:header="0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21:00Z</dcterms:created>
  <dc:creator>Админ</dc:creator>
  <dc:description/>
  <cp:keywords/>
  <dc:language>en-US</dc:language>
  <cp:lastModifiedBy>Kzakupok</cp:lastModifiedBy>
  <cp:lastPrinted>2018-01-22T14:25:00Z</cp:lastPrinted>
  <dcterms:modified xsi:type="dcterms:W3CDTF">2018-04-11T09:23:00Z</dcterms:modified>
  <cp:revision>3</cp:revision>
  <dc:subject/>
  <dc:title>Лист№1</dc:title>
</cp:coreProperties>
</file>